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35890</wp:posOffset>
                </wp:positionV>
                <wp:extent cx="4686300" cy="68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Лист планирования работы в групп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4pt;mso-wrap-distance-left:9.05pt;mso-wrap-distance-right:9.05pt;mso-wrap-distance-top:0pt;mso-wrap-distance-bottom:0pt;margin-top:10.7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Лист планирования работы в групп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роблемный вопрос для наших исследований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______________________________________________________________________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916"/>
        <w:gridCol w:w="948"/>
        <w:gridCol w:w="949"/>
        <w:gridCol w:w="1916"/>
        <w:gridCol w:w="1916"/>
      </w:tblGrid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рта З – И – У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работы нашей группы</w:t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ши предположения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то мы уже знаем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то ещё нам нужно узнать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Что для этого можно использовать</w:t>
            </w:r>
          </w:p>
        </w:tc>
      </w:tr>
      <w:tr>
        <w:trPr/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де  будем искать информацию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нформаци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кую консультацию и у кого мы можем получить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ор в группе: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аспределение обязанностей в группе и план нашей работ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ученик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ученик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ученик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ученик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дет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а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е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ела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27:00Z</dcterms:created>
  <dc:creator>студент</dc:creator>
  <dc:description/>
  <cp:keywords/>
  <dc:language>en-US</dc:language>
  <cp:lastModifiedBy>студент</cp:lastModifiedBy>
  <dcterms:modified xsi:type="dcterms:W3CDTF">2002-01-01T03:29:00Z</dcterms:modified>
  <cp:revision>1</cp:revision>
  <dc:subject/>
  <dc:title/>
</cp:coreProperties>
</file>